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гражданских служащих (граждан), включенных в кадровый резерв Управления Роскомнадзора по Пензенской области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6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536"/>
        <w:gridCol w:w="2410"/>
        <w:gridCol w:w="2410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ерв групп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ерв должност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шин Николай Вале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-эксперт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обков Роман Геннад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гов Владимир Олег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умилина Мария Андр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октистова Мария 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ущий специалист-эксперт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асова Ксения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ециалист-эксперт 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4:16:00Z</dcterms:created>
  <dc:creator>n.belotelova</dc:creator>
  <dc:description/>
  <dc:language>en-US</dc:language>
  <cp:lastModifiedBy>Надежда Викторовна Белотелова</cp:lastModifiedBy>
  <cp:lastPrinted>2020-08-03T17:13:00Z</cp:lastPrinted>
  <dcterms:modified xsi:type="dcterms:W3CDTF">2020-08-03T14:16:00Z</dcterms:modified>
  <cp:revision>2</cp:revision>
  <dc:subject/>
  <dc:title>Приложение №1</dc:title>
</cp:coreProperties>
</file>