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инистерство связи и массовых коммуникаций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Федеральная служба по надзору в сфере связи, информационных технологий и массовых коммуникаций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Управление Федеральной службы по надзору в сфере связи, информационных технологий и массовых коммуникаций по Пензен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зультаты деятельности за период с 01.01.2020 по 31.12.202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Показатели, характеризующие результаты разрешительной и регистрацион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5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343"/>
        <w:gridCol w:w="1420"/>
        <w:gridCol w:w="1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 пери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 начала 2020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ствующих на конец пери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лицензий всего, в том числе на осуществление деятельности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в области телевизионного вещания и радиовещ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в области оказания услуг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воспроизведению (изготовлению экземпляров) аудиовизуальных произведений на любых видах носител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применение франкировальных маш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эксплуатацию сетей (сооружений)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строительство, реконструкцию, проведение изыскательских работ для проектирования и ликвидации линий 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разрешений на распространение продукции зарубежных печатных изд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сетей электросвяз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радиоэлектронных средст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регистрировано С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о присвоений (назначений) радиочастот или радиочастотного канала для РЭ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записей в реестр операторов, осуществляющих обработку персональных данны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несено записей в реестр операторов, занимающих существенное положение в сети общего польз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2. Показатели, характеризующие результаты надзорной деятельности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tbl>
      <w:tblPr>
        <w:tblW w:w="105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3"/>
        <w:gridCol w:w="967"/>
        <w:gridCol w:w="1167"/>
        <w:gridCol w:w="1167"/>
        <w:gridCol w:w="1167"/>
        <w:gridCol w:w="1167"/>
        <w:gridCol w:w="1167"/>
      </w:tblGrid>
      <w:tr>
        <w:trPr>
          <w:trHeight w:val="9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проверок, в том числе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неплановы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й систематического наблюд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арушений нор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оказывающих услуги связи на возмездной основе без лиценз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лиц, использующих не разрешенные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явлено не разрешенных для использования РЭС и ВЧ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смотрено обращений операторов связи по вопросам присоединения сетей электросвяз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Показатели, характеризующие объемы принятых мер пресекательного характера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491"/>
        <w:gridCol w:w="917"/>
        <w:gridCol w:w="1077"/>
        <w:gridCol w:w="1102"/>
        <w:gridCol w:w="1077"/>
        <w:gridCol w:w="1077"/>
        <w:gridCol w:w="1077"/>
      </w:tblGrid>
      <w:tr>
        <w:trPr>
          <w:trHeight w:val="9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удио-виде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щ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вяз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писаний об устранении выявленных нарушен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дано предупреждений о приостановке действия лиценз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несено предупреждений (закон о СМИ, ст. 16, 32) всего, в том числе: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центральным аппарат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ерриториальными орган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ставлено протоколов об административном правонарушен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несено решений/постановлений по протоколам об административных правонарушениях всего,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Роскомнадзор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уд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жено административных штрафов (руб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93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0</w:t>
            </w:r>
          </w:p>
        </w:tc>
      </w:tr>
      <w:tr>
        <w:trPr>
          <w:trHeight w:val="48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зыскано административных штрафов (руб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2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02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иостановлено действие лиценз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нулировано лиценз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нулировано СМИ всего,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решению су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о решению учредител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0.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проче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учредителям (редакциям СМИ)  об устранении выявленных нарушений всго,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.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центральным аппарат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.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территориальными орган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Росфинмониторинг и его терроториальные органы с информацией о выявленных нарушения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правоохранительные органы с информацией о выявленных нарушения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правлено писем в Федеральную налоговую службу Российской Федерации и ее территориальные органы с информацией о выявленных нарушения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оказатели, характеризующие работу с обращениями граждан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106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837"/>
        <w:gridCol w:w="951"/>
        <w:gridCol w:w="1151"/>
        <w:gridCol w:w="877"/>
        <w:gridCol w:w="877"/>
        <w:gridCol w:w="905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удио-видео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ещание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язь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И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Д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тупило писем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ведено внеплановых мероприятий по контролю на основании поступивших писе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тупило судебных исков граждан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инято граждан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Данные по состоянию на 01.02.2021 10: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12:00Z</dcterms:created>
  <dc:creator>deploy</dc:creator>
  <dc:description/>
  <dc:language>en-US</dc:language>
  <cp:lastModifiedBy>Владимир Олегович Пегов</cp:lastModifiedBy>
  <dcterms:modified xsi:type="dcterms:W3CDTF">2021-02-01T10:12:00Z</dcterms:modified>
  <cp:revision>2</cp:revision>
  <dc:subject/>
  <dc:title>Министерство связи и массовых коммуникаций</dc:title>
</cp:coreProperties>
</file>